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163238714"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1655696726"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343807084"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627686843"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823847554"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219842016"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672504121"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2011319937"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1798527656"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1656670057"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1181765371"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1285841042"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282880080"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464155866"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1724193130"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740761676"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576391870"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104866726"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932946185"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554423045"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46436664"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1637641961"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598730027"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1799809207"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188490527"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1369810296"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1138140088"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930111600"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661399256"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908808024"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